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графный № Н/163а (подписной № ННтп-23033 от 05.01.2023 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 «Узбекистон темир йуллари» сообщает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по 31 декабря 2023 года (включительно) на территории Республики Узбекистан (на основании соответствующего документа о происхождении продукта) мука обработанная - код ГНГ 1101 перевозится в экспортном маршруте, тарифные условия на перевозки, установленные в 2022 году, остаются в си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формлении товаросопроводительного документа пять цифр порядкового номера «ННТп-23ХХХ» этой телеграммы - «23ХХХ» должны быть указаны красной руч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во внимание применение в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                                                                                                                                Хаси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Шукурова С.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4-99-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графный № Н/179а (подписной № ННтп-23034 от 06.01.2023 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 «Узбекистон темир йуллари» сообщает следующе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1 января по 31 декабря 2023 года (включительно) на импортные перевозки пшеницы (код ГНГ 1001), ввозимой для переработки из Республики Казахстан через пограничные станции Келес и Каракалпакстан до станций АО «Узбекские железные дороги», независимо от формы оплаты и принадлежности вагона к ставкам ТП УТИ применяется понижающий коэффициент 0,7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впадения условий применения понижающих коэффициентов примен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зного размера скидки - наибольша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вных размерах скидок - в разов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формлении товаросопроводительного документа пять цифр порядкового номера «ННТп-23ХХХ» этой телеграммы - «23ХХХ» должны быть указаны красной руч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нять во внимание применение в раб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Н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аси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Ахмедова Д.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4-93-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9:47:00Z</dcterms:created>
  <dc:creator>Sema</dc:creator>
  <dc:description/>
  <cp:keywords/>
  <dc:language>en-US</dc:language>
  <cp:lastModifiedBy>Sema</cp:lastModifiedBy>
  <dcterms:modified xsi:type="dcterms:W3CDTF">2023-01-10T19:54:00Z</dcterms:modified>
  <cp:revision>2</cp:revision>
  <dc:subject/>
  <dc:title>Телеграфный № Н/163а (подписной № ННтп-23033 от 05</dc:title>
</cp:coreProperties>
</file>